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228600</wp:posOffset>
                </wp:positionH>
                <wp:positionV relativeFrom="page">
                  <wp:posOffset>228600</wp:posOffset>
                </wp:positionV>
                <wp:extent cx="4673600" cy="7454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745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448"/>
                              <w:gridCol w:w="3139"/>
                              <w:gridCol w:w="454"/>
                              <w:gridCol w:w="3293"/>
                            </w:tblGrid>
                            <w:tr>
                              <w:trPr>
                                <w:tblHeader w:val="true"/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73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0B3B2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ÍNDICE = TABLE OF CONT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Title/Author/Doodle Page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ble of Cont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ble of Content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ble of Cont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ble of Content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587pt;mso-wrap-distance-left:12pt;mso-wrap-distance-right:12pt;mso-wrap-distance-top:12pt;mso-wrap-distance-bottom:12pt;margin-top:18pt;mso-position-vertical-relative:page;margin-left:1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34" w:type="dxa"/>
                        <w:jc w:val="left"/>
                        <w:tblInd w:w="-1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448"/>
                        <w:gridCol w:w="3139"/>
                        <w:gridCol w:w="454"/>
                        <w:gridCol w:w="3293"/>
                      </w:tblGrid>
                      <w:tr>
                        <w:trPr>
                          <w:tblHeader w:val="true"/>
                          <w:trHeight w:val="215" w:hRule="atLeast"/>
                          <w:cantSplit w:val="true"/>
                        </w:trPr>
                        <w:tc>
                          <w:tcPr>
                            <w:tcW w:w="73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0B3B2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ÍNDICE = TABLE OF CONTENTS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sz w:val="18"/>
                              </w:rPr>
                              <w:t>Title/Author/Doodle Page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ble of Contents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ble of Content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ble of Contents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ble of Content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2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5158740</wp:posOffset>
                </wp:positionH>
                <wp:positionV relativeFrom="page">
                  <wp:posOffset>228600</wp:posOffset>
                </wp:positionV>
                <wp:extent cx="4660900" cy="74549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745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454"/>
                              <w:gridCol w:w="3192"/>
                              <w:gridCol w:w="588"/>
                              <w:gridCol w:w="3106"/>
                            </w:tblGrid>
                            <w:tr>
                              <w:trPr>
                                <w:tblHeader w:val="true"/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734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0B3B2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ÍNDICE = TABLE OF CONT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pt;height:587pt;mso-wrap-distance-left:12pt;mso-wrap-distance-right:12pt;mso-wrap-distance-top:12pt;mso-wrap-distance-bottom:12pt;margin-top:18pt;mso-position-vertical-relative:page;margin-left:406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40" w:type="dxa"/>
                        <w:jc w:val="left"/>
                        <w:tblInd w:w="-1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454"/>
                        <w:gridCol w:w="3192"/>
                        <w:gridCol w:w="588"/>
                        <w:gridCol w:w="3106"/>
                      </w:tblGrid>
                      <w:tr>
                        <w:trPr>
                          <w:tblHeader w:val="true"/>
                          <w:trHeight w:val="220" w:hRule="atLeast"/>
                          <w:cantSplit w:val="true"/>
                        </w:trPr>
                        <w:tc>
                          <w:tcPr>
                            <w:tcW w:w="734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0B3B2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ÍNDICE = TABLE OF CONTENTS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lang w:val="en-US" w:eastAsia="en-US" w:bidi="en-US"/>
                        </w:rPr>
                      </w:pPr>
                      <w:r>
                        <w:rPr>
                          <w:sz w:val="18"/>
                          <w:lang w:val="en-US" w:eastAsia="en-US" w:bidi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228600</wp:posOffset>
                </wp:positionH>
                <wp:positionV relativeFrom="page">
                  <wp:posOffset>228600</wp:posOffset>
                </wp:positionV>
                <wp:extent cx="4660900" cy="74549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745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540"/>
                              <w:gridCol w:w="3129"/>
                              <w:gridCol w:w="561"/>
                              <w:gridCol w:w="3110"/>
                            </w:tblGrid>
                            <w:tr>
                              <w:trPr>
                                <w:tblHeader w:val="true"/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734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0B3B2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ÍNDICE = TABLE OF CONT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pt;height:587pt;mso-wrap-distance-left:12pt;mso-wrap-distance-right:12pt;mso-wrap-distance-top:12pt;mso-wrap-distance-bottom:12pt;margin-top:18pt;mso-position-vertical-relative:page;margin-left:1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40" w:type="dxa"/>
                        <w:jc w:val="left"/>
                        <w:tblInd w:w="-1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540"/>
                        <w:gridCol w:w="3129"/>
                        <w:gridCol w:w="561"/>
                        <w:gridCol w:w="3110"/>
                      </w:tblGrid>
                      <w:tr>
                        <w:trPr>
                          <w:tblHeader w:val="true"/>
                          <w:trHeight w:val="220" w:hRule="atLeast"/>
                          <w:cantSplit w:val="true"/>
                        </w:trPr>
                        <w:tc>
                          <w:tcPr>
                            <w:tcW w:w="734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0B3B2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ÍNDICE = TABLE OF CONTENTS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lang w:val="en-US" w:eastAsia="en-US" w:bidi="en-US"/>
                        </w:rPr>
                      </w:pPr>
                      <w:r>
                        <w:rPr>
                          <w:sz w:val="18"/>
                          <w:lang w:val="en-US" w:eastAsia="en-US" w:bidi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5140960</wp:posOffset>
                </wp:positionH>
                <wp:positionV relativeFrom="page">
                  <wp:posOffset>228600</wp:posOffset>
                </wp:positionV>
                <wp:extent cx="4686300" cy="74549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45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543"/>
                              <w:gridCol w:w="3146"/>
                              <w:gridCol w:w="544"/>
                              <w:gridCol w:w="3147"/>
                            </w:tblGrid>
                            <w:tr>
                              <w:trPr>
                                <w:tblHeader w:val="true"/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0B3B2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ÍNDICE = TABLE OF CONT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87pt;mso-wrap-distance-left:12pt;mso-wrap-distance-right:12pt;mso-wrap-distance-top:12pt;mso-wrap-distance-bottom:12pt;margin-top:18pt;mso-position-vertical-relative:page;margin-left:404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80" w:type="dxa"/>
                        <w:jc w:val="left"/>
                        <w:tblInd w:w="-1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543"/>
                        <w:gridCol w:w="3146"/>
                        <w:gridCol w:w="544"/>
                        <w:gridCol w:w="3147"/>
                      </w:tblGrid>
                      <w:tr>
                        <w:trPr>
                          <w:tblHeader w:val="true"/>
                          <w:trHeight w:val="220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0B3B2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ÍNDICE = TABLE OF CONTENTS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lang w:val="en-US" w:eastAsia="en-US" w:bidi="en-US"/>
                        </w:rPr>
                      </w:pPr>
                      <w:r>
                        <w:rPr>
                          <w:sz w:val="18"/>
                          <w:lang w:val="en-US" w:eastAsia="en-US" w:bidi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360" w:right="36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;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12960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8:58:00Z</dcterms:created>
  <dc:creator>STACY THACKERAY</dc:creator>
  <dc:description/>
  <cp:keywords/>
  <dc:language>en-US</dc:language>
  <cp:lastModifiedBy>STACY THACKERAY</cp:lastModifiedBy>
  <dcterms:modified xsi:type="dcterms:W3CDTF">2013-08-25T19:03:00Z</dcterms:modified>
  <cp:revision>3</cp:revision>
  <dc:subject/>
  <dc:title/>
</cp:coreProperties>
</file>